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7357633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20659506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770766188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